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 6 класс</w:t>
      </w:r>
    </w:p>
    <w:tbl>
      <w:tblPr>
        <w:tblW w:w="1441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514"/>
        <w:gridCol w:w="511"/>
        <w:gridCol w:w="497"/>
      </w:tblGrid>
      <w:tr>
        <w:trPr>
          <w:trHeight w:val="23" w:hRule="atLeast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/п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ма урок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ип урока)</w:t>
            </w:r>
          </w:p>
        </w:tc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Характеристика </w:t>
              <w:br/>
              <w:t>деятельности учащихся</w:t>
            </w:r>
          </w:p>
        </w:tc>
        <w:tc>
          <w:tcPr>
            <w:tcW w:w="7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ируемые результаты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а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ата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ведения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ные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чностны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тапредметные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.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акт.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лимость чисел (20 ч)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делителя</w:t>
            </w:r>
            <w:r>
              <w:rPr>
                <w:rFonts w:cs="Times New Roman" w:ascii="Times New Roman" w:hAnsi="Times New Roman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ратного</w:t>
            </w:r>
            <w:r>
              <w:rPr>
                <w:rFonts w:cs="Times New Roman" w:ascii="Times New Roman" w:hAnsi="Times New Roman"/>
                <w:lang w:val="en-US"/>
              </w:rPr>
              <w:t xml:space="preserve"> натурального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5, с. 6); выбор чисел, которые являются делителями (кратными) данных чисел (№ 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делителей дан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№ 6, с. 5); нахождение остатка деления (№ 2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де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ратного </w:t>
            </w:r>
            <w:r>
              <w:rPr>
                <w:rFonts w:cs="Times New Roman" w:ascii="Times New Roman" w:hAnsi="Times New Roman"/>
                <w:lang w:val="en-US"/>
              </w:rPr>
              <w:t>натурального числа; находят делители и кратные чисел, остаток дел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кам; дают позитивную оценку и самооценку учебной деятельности; адекватно воспринимают оценку учителя и 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нокласс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выполнение действий (№ 22, с. 7); запись чисел, кратных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делители и кратные чисел; выполняют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атематики; понимают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пределяют цель учебной деятельности с помощью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анному числу (№ 7, с. 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на нахождение делителя и кратного (№ 8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, с. 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йст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Делители и кратны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хождение пропущенного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6, с. 6); выполнение действий (№ 30, с. 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е на координатном луче числа, кратного данному (№ 10, с. 6); осуществление проверки правила: каждое из чисел равно сумме всех его делителей, не считая его сам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1, с. 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нахождению делителя и кратного числа; выполняют действия; изображают на координатн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уче числа, кратные данному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знаки делимости на 10,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выведение признаков делимости на 10 , на 5 и на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зывают и записывают числа, которые делятся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являют положительное отношение к урокам математики, широкий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5 и на 2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10); нахождение чисел, которые делятся на 10, на 5 и на 2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32, 33, с. 1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трехзначных чисел, в запись которых входят данные цифры и те, которые делятся на 2, на 5 (№ 3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1); 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52, с. 1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10, на 5 и на 2; выводят признаки делимости на 10, на 5 и на 2; решают уравн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однокласс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их, пытаются принять другую точку зрения, готовы измени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знаки делимости на 10, на 5 и на 2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числения (№ 41, с. 11); решение задач с использованием признаков делимости на 10, на 5 и на 2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36, 37, с. 1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и при помощи уравнений (№ 54, с. 13); нахождение числа, удовлетворяющего неравенству (№ 40, с. 1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10, на 5 и на 2; выполняют ус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ые вычисления; решают задачи при помощи составления уравнения, с использованием признаков делимости на 10, на 5, на 2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асть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ение упражнений по теме «Признаки делимости на 10, на 5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на 2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выбо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 данных чисел числ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торые делятся на 10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1000; формулировка признаков делим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100, на 1000 (№ 34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среди чисел числа, которое кратно 2, кратно 5, кратно 10, нечетн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55, с. 13); запись четырехзначных чисел кратных 5 (№ 57, с. 13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использованием признаков делимости на 10, на 5 и на 2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самостояте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на 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изнаков делимости на 9,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14); нахождение чисел, которые делятся на 3, на 9 (№ 61,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водят признаки делимости чисел на 9, на 3; называют и записывают числа, которые делятся на 9, на 3; решают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четырехзначных чисел, которые делятся на 9 (№ 6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4); решение уравнений (№ 84, с. 1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равн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кам; дают позитивную оценку и самооценку учебной деятельности; адекватно воспринимают оценку учителя и од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класс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на 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69, с. 15); подбор цифр, которые можно поставить вместо звездочек, чтобы получившиеся числа делились на 3 (№ 63, с. 1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пропущенного числа (№ 70, с. 15); решение задач с использованием признаков делимости на 9, на 3 (№ 66, 67, с. 1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9, на 3; выполняют устные вычисления; решают задачи с и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ьзованием признаков делимости на 9, на 3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ст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состав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стого</w:t>
            </w:r>
            <w:r>
              <w:rPr>
                <w:rFonts w:cs="Times New Roman" w:ascii="Times New Roman" w:hAnsi="Times New Roman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оставного</w:t>
            </w:r>
            <w:r>
              <w:rPr>
                <w:rFonts w:cs="Times New Roman" w:ascii="Times New Roman" w:hAnsi="Times New Roman"/>
                <w:lang w:val="en-US"/>
              </w:rPr>
              <w:t xml:space="preserve"> числа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ост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составного </w:t>
            </w:r>
            <w:r>
              <w:rPr>
                <w:rFonts w:cs="Times New Roman" w:ascii="Times New Roman" w:hAnsi="Times New Roman"/>
                <w:lang w:val="en-US"/>
              </w:rPr>
              <w:t xml:space="preserve">чисел; определяют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математический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17); определение простых и составных чисел (№ 94, с. 1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доказательства о данных числах, которые являются составными (№ 11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тые и составные числ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свои мысли в устной и письменной речи с учетом учебных и жизненных речевых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ст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состав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03, с. 18); решение задач с использованием понятия прост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составного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96, 97, с. 1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ложение данных чисел на два множителя всеми возможными способ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№ 118, с. 20); нахождение значения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20, с. 2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пределяют простые и составные числа; выполняют устные вычисления; решают задачи с использованием понятия простого и составного числа; находят значения выражения; раскладываю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два множител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онимать точку зрения друг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самостояте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зложение на простые множител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алгоритма разложения числа на простые множител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на вопросы (с. 21); разложение числа на простые множители (№ 121, с. 21); запись двузначных чисел, которые раскладываются на два различных простых множителя, один из которых равен данному числу (№ 123, с. 2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ение действий (№ 13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. 22); нахождение по два простых делителя для каждого из дан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28, с. 2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водят алгоритм разло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сла на прост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ножители; раскладываю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простые множители; выполняют дейст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ередавать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 необходимости отстаивают свою точку зрения, аргументируя ее, подтверждают аргументы факт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зложение на простые множител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25, с. 22); решение задач (№ 13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ложение числа на простые множители (№ 141, с. 23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кладывают числа на прост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ножители; выполняют устные вычисления; решают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умеют передавать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 и пытаются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больший общий делитель. Взаимно прост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: какое число называют наибольшим общим делителем для двух натуральных чисел; какие числа называют взаимно простыми; как найти наибольший общий делитель нескольких натур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25); нахождение всех делителей данных чисел (№ 146, с. 2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наибольшего общего делителя чисел (№ 148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6); сравнение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62, с. 2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наибольшего общего делителя </w:t>
            </w:r>
            <w:r>
              <w:rPr>
                <w:rFonts w:cs="Times New Roman" w:ascii="Times New Roman" w:hAnsi="Times New Roman"/>
                <w:lang w:val="en-US"/>
              </w:rPr>
              <w:t xml:space="preserve">для всех натуральных чисел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взаимно простые </w:t>
            </w:r>
            <w:r>
              <w:rPr>
                <w:rFonts w:cs="Times New Roman" w:ascii="Times New Roman" w:hAnsi="Times New Roman"/>
                <w:lang w:val="en-US"/>
              </w:rPr>
              <w:t>числ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кам; дают позитивную оценку и самооценку учебной деятельности; адекватно воспринимают оценку учителя и од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класс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больший общий делитель. Взаимно прост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54, с. 26); нахождение взаимно простых чисел (№ 150, с. 26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правильных дробей с данным знаменателем, у которых числитель и знаменатель – взаимно простые числа (№ 151, с. 26); определение с помощью рисунка, являются ли числа простыми (№ 155, с. 2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нимать точку зрения друг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математическ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Наибольший общий делитель. Взаимно простые числа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ибольший общий делитель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заимно простые числа</w:t>
            </w:r>
            <w:r>
              <w:rPr>
                <w:rFonts w:cs="Times New Roman" w:ascii="Times New Roman" w:hAnsi="Times New Roman"/>
                <w:lang w:val="en-US"/>
              </w:rPr>
              <w:t xml:space="preserve"> (№ 152, 153, с. 2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наибольшего общего делителя (№ 170, с. 28); построение доказательства, что числа являются взаимно простыми (№ 17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йствуют по самостоятельно составленному алгоритму решения нестандартной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меньшее общее крат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: какое число называется наименьшим общим кратным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найти наименьшее общее кра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30); разложение на простые множители наименьшего общего кратного чисе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79, с. 3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наименьшего общего кратного (№ 180, с. 30); запись в виде дроби частного (№ 195, с. 3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ыводят определе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именьшего общего кратного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ходят наименьшее общее кратное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меньшее общее крат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86, с. 31);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именьшее общее кратное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взаимно простые числа </w:t>
            </w:r>
            <w:r>
              <w:rPr>
                <w:rFonts w:cs="Times New Roman" w:ascii="Times New Roman" w:hAnsi="Times New Roman"/>
                <w:lang w:val="en-US"/>
              </w:rPr>
              <w:t>(№ 182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3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наименьшего общего кратного (№ 183, с. 30)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именьшее общее кратное, взаим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стые числ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ъясняют самому себе наиболее заметные достижения; проявляют познавательный интере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 изучению математики; понимают причины у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ха в учебной деятельности; дают адекватную оценку и самооценку учебной деятельности;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авляют и отбирают ин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ацию, полученную из разных источников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ись дроби в виде частного (№ 196, с. 3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ение упражнений по теме «Наименьшее общее кратное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наибольшего общего делителя для числи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знаменателя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88, с. 31); решение уравнений (№ 206, с. 3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наименьшего общего кратного (№ 202, с. 3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наименьшее общее кратное; решают уравн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Наименьшее общее кратно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наименьшего общего кратного (№ 203, с. 32)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ждение среднего арифметического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208, с. 3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(в ходе решения) и арифметического (в вычислении) характера; находят наимень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 воспринимают оцен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74"/>
        <w:gridCol w:w="1216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ие и систематиза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ия (№ 210, с. 33)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209, с. 33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ее общее кратное, среднее арифметическое чисел, значения выражения; решают задачи на движение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трольная работа по теме «Делим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контрольной работы 1 (Чесноков А. С., Неш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1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ложение и вычитание дробей с разными знаменателями (22 ч)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основного свойства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ывают дробь, равную данной, используя основное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ложитель-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35), устны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числения (№ 22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36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строение объяснения, почему равны дроби</w:t>
              <w:br/>
              <w:t>(№ 211, 212, с. 35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е координатного луча и точек с заданными координатами (№ 215, с. 3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войство дроби; выполняют ус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ые вычисления; изображают координатный луч и точки с заданными координатам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ка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рганизовывать учебное взаимодействие 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ножение (деление) числителя и знаменателя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одно и то же числ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216, 217, с. 36); нахождение значения выражения (№ 224, с. 3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построение объяснения, почем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равны дроби (№ 219,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-15"/>
                <w:lang w:val="en-US"/>
              </w:rPr>
              <w:t>с. 36</w:t>
            </w:r>
            <w:r>
              <w:rPr>
                <w:rFonts w:cs="Times New Roman" w:ascii="Times New Roman" w:hAnsi="Times New Roman"/>
                <w:lang w:val="en-US"/>
              </w:rPr>
              <w:t xml:space="preserve">); запись частного в виде обыкновен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220, с. 3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исывают дробь, равную данной, используя основное свойство дроби; находят значение выраж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5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2185"/>
        <w:gridCol w:w="2932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кращение дроб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что называют сокращением дроби и какую дробь называют несократи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39), сокращение дробей (№ 24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. 39), запись десятичной дроби в виде обыкновенной несократим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245, с. 4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равных среди чисел</w:t>
              <w:br/>
              <w:t xml:space="preserve">(№ 256, с. 41), выполнение действий (№ 249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40)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ыводят понят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окращение дроби, несократимая дробь</w:t>
            </w:r>
            <w:r>
              <w:rPr>
                <w:rFonts w:cs="Times New Roman" w:ascii="Times New Roman" w:hAnsi="Times New Roman"/>
                <w:lang w:val="en-US"/>
              </w:rPr>
              <w:t>; выполняют действия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кращение дроб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253, с. 40), выполнение действий с использованием распределительного закона умножения (№ 252, с. 4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натуральных значений букв, при которых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равны дроби (№ 257,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 с. 41</w:t>
            </w:r>
            <w:r>
              <w:rPr>
                <w:rFonts w:cs="Times New Roman" w:ascii="Times New Roman" w:hAnsi="Times New Roman"/>
                <w:lang w:val="en-US"/>
              </w:rPr>
              <w:t>);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кращают дроби, применяют распределительный закон умножения при нахождении значения выражения, а затем сокращают дробь; решают задачи на нахожде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tabs>
          <w:tab w:val="clear" w:pos="708"/>
          <w:tab w:val="left" w:pos="10033" w:leader="none"/>
        </w:tabs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ждение части килограмма, которую составляют граммы (№ 248, с. 4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ие части кило-грамма, которую составля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аммы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Сокращ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ение действий и сокращение результата (№ 27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4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кращение дробей (№ 26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/>
              </w:rPr>
              <w:t>269, с. 4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ведение дробей к общему знаменател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выведение правил: какое число называют дополнительным множителем, как привести дроби к наименьшему общему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водя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 новому знаменателю; выводят понят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дополнительный множитель</w:t>
            </w:r>
            <w:r>
              <w:rPr>
                <w:rFonts w:cs="Times New Roman" w:ascii="Times New Roman" w:hAnsi="Times New Roman"/>
                <w:lang w:val="en-US"/>
              </w:rPr>
              <w:t xml:space="preserve">, правило: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являют положительное отношение к урокам математики, широкий интерес к новому учебному материалу, способам решения новых учебных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46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наменател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45), приведение дроби к новому знаменателю (№ 275, с. 45); сокращение дроб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288, с. 4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кращение дробей и приведение их к новому знаменателю (№ 278, с. 4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ривести дробь к наименьшему общему знаменателю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12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ведение дробей к общему знаменател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284, с. 46); нахождение пропущенного числа (№ 285, с. 46); приведение дроби к данному знаменателю, если возможно (№ 279, с. 4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обыкновенной дроби в виде десятичной, если это возможно (№ 280, с. 4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водят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 наименьшему общему знаменателю; выполняют устные вычисл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Приведение дробей к общему знаменателю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, при которых верно равенств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290, с. 47); привед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робей к наименьшему общему знаменател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283, с. 4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кращение дробей и приведение их к данному знаменателю (№ 299, с. 4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роб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намен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ля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 сравнить две дроби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50), сравнение дробей (№ 304, с. 5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на вопрос: что больше, что меньше (№ 305, 306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5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формлять мысли в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е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346, с. 55); запись чисел так, чтобы их дробная часть была правильной дробью (№ 353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56); расположение в порядке возрастания (убывания) дроби (№ 307, с. 5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равнение промежутков времени двумя способами: при помощи выражения и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 минутах и приведения дроби к наименьшему общему знаменател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311, с. 5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ивают дроби с разными знаменателями, и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едуют ситуации, требующие сравнения чисел и их упорядочения; выполняют устные вычисл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выведение правила: как сложить (вычесть)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выполнение действий (№ 319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. 52); изображение точки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координатном луч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320, с. 5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(№ 321, с. 52); выполнение действия с помощью замены десятичной дроби на обыкновенну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323, с. 53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кам; адекватно воспринимают оценку учителя и однокласс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й (№ 328, с. 53); нахождение значения выражения с использованием свойства вычитания числа из суммы (№ 33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5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буквенного выражения (№ 33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5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ений, и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ьзуя свой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читания числа из суммы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Срав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пропущенного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347, с. 55); решение задач на сложение и вычи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ивают, складывают и вычитают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разными знаме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ение, сложение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читание дробей с разными знаменате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лями»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ание дробей с разными знаменателями (№ 335, 336, с. 5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с использованием свойства вычитания суммы из числа (№ 332, с. 5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Сравнение, сложение и вычитание дробей с разными знаменате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ями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-</w:t>
            </w:r>
          </w:p>
          <w:p>
            <w:pPr>
              <w:pStyle w:val="ParagraphStyle"/>
              <w:spacing w:lineRule="auto" w:line="223"/>
              <w:ind w:right="-135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тематиза-</w:t>
            </w:r>
          </w:p>
          <w:p>
            <w:pPr>
              <w:pStyle w:val="ParagraphStyle"/>
              <w:spacing w:lineRule="auto" w:line="223"/>
              <w:ind w:right="-135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равнение дробей (№ 359, с. 57), сложение и вычитание дробей с разными знаменателями (№ 360, с. 5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на сравнение, сложение и вычитание дробей с разными знаменателями (№ 361, 365, 367, с. 5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трольная работа по теме «Сравнение, сложение и вычитание дробей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разными знаменателям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трольной работы 2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Чесноков А. С., Неш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1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ожение и вычитание смешан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 сложить (вычесть) смешан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61), выполнение сложения и вычитания смешан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376, 377, с. 6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(№ 378, с. 6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читают смешанные числа; находят значение выраж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стный опрос 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ожение и вычитание смешан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401, с. 64); нахождение натуральных значений переменной, при которых верно неравенство (№ 403, с. 65); выполнение действий с десятичными дробями и смешанными числ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379, с. 6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й (№ 38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6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читают смешанные числа, моделируют ситуацию, иллюстрирующую арифметическое действие и ход его выполн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стный опрос 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ожение и вычитание смешан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на сложение и вычитание смешанных чисел</w:t>
              <w:br/>
              <w:t>(№ 389, 390, с. 6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(№ 400, с. 6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читают смешанные числа, используют математическую терминологию при записи и выполнении арифметического действия (сложения, вычитания)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нимать точку зрения друг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Сложение и вычитание смешанных чисел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пропущенных чисел на рисунке (№ 402, с. 65); построение доказательства переместительного и сочетательного свойств сложения для дробей с одинаковыми знаменателями (№ 407, с. 6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на сложение и вычитание смешанных чисел (№ 391, 392, с. 63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читают смешанные числа, прогнозируют результат вычисле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лушать других, пытаются принимать другу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Сложение и вычитание смешанных чисел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л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вычитание смешанных чисел (№ 414, с. 66); решение задач на ча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412, с. 6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решение уравнений со смешанными числами (№ 41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6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читают смешанные числа, 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зглянуть на ситуацию с иной пози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Сложение и вычитание смешан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л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вычитание смешанных чисел (№ 417, с. 67); решение задач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423, с. 6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на нахождение части целого или целого по его части (№ 424, с. 6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ая работа по теме «Сложение и вычитание смешан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</w:t>
            </w:r>
            <w:r>
              <w:rPr>
                <w:rFonts w:cs="Times New Roman" w:ascii="Times New Roman" w:hAnsi="Times New Roman"/>
                <w:i/>
                <w:iCs/>
                <w:spacing w:val="-15"/>
                <w:lang w:val="en-US"/>
              </w:rPr>
              <w:t>н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 контрольной работы 3 (Чесноков А. С., Неш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2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74"/>
        <w:gridCol w:w="1216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множение и деление обыкновенных дробей (30 ч)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дроб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 умножить дробь на натураль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70), умножение дроби на натуральное число (№ 427, с. 71); решение задачи на нахождение периметра квадрата (№ 428, с. 7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и на работ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432, с. 71); выполнение умножения величины, выраженной дробным числом, на натуральное число (№ 431, с. 7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дают позитивную оценку учебной деятельност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множение дробе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 выполнить умнож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lang w:val="en-US"/>
              </w:rPr>
              <w:t>умножение дробей (№ 433, с. 72); решение задачи на нахож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ают обыкновенные дроби, решают задачи, в условие которых введены обыкновенные дроб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стижения; проявляют познавательный интерес к изучению предмета, способам решения учебных задач; дают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ние площади квадра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434, с. 72); решение задачи на нахождение объема куба (№ 435, с. 7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ножение десятич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обыкновенную дробь</w:t>
              <w:br/>
              <w:t>(№ 440, с. 7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рганизовывать учебное взаимодействие 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 выполнить умножение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ножение смешан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436, с. 72); нахожд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формуле пути расстояния (№ 447, с. 73); решение задачи на нахожд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ъема прямоугольного параллелепипеда (№ 44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7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(№ 445, с. 73)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ение умножения обыкновенных дробей и смешанных чисел (№ 472, с. 7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буквенного выражения (№ 47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7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 нахождения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79), нахождение дроби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486, с. 8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на нахождение дроби от числа (№ 487, 488, с. 8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водят правило нахождения дроби от числа; находят дробь от числа; объясняют ход решения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м; адекватно воспринимают оценку учител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 найти проценты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устные вычисления (№ 507, с. 82); решение задач на нахождение процентов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494, с. 8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на нахождение процентов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497, 499, с. 8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водят правило нахождения процентов от числа; находят проценты от числа, планируют решение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ешение упражнений по теме «Нахождение дроби от числа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№ 514, с. 83); решение задач на нахождение дроби от числа (№ 495, 49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8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й (№ 522,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дроб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 числа; самостоятельно выбирают способ решения задачи; решают уравн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 воспринимают оцен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84); решение задачи на движение (№ 518, с. 8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ешение упражнений по теме «Нахождение дроби от числа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пропущенного числа</w:t>
              <w:br/>
              <w:t xml:space="preserve">(№ 510, с. 83); нахождение последовательных натуральных чисел, между которыми расположена данная дробь (№ 51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8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и на нахожд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роби от числа (№ 52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84); решение задачи на нахождение процентов от числа (№ 527, с. 8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дробь от числа, действуют по заданному и самостоятельно составленному плану решения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менение распределительного свойства умножения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 можно умножить смешанное число на натураль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88); нахож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водят правило умножения смешанного числа на натуральное число; применяют распределительный закон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tabs>
          <w:tab w:val="clear" w:pos="708"/>
          <w:tab w:val="left" w:pos="9890" w:leader="none"/>
        </w:tabs>
        <w:spacing w:lineRule="auto" w:line="264" w:before="0" w:after="60"/>
        <w:rPr/>
      </w:pPr>
      <w:r>
        <w:rPr/>
        <w:tab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ние значения выражения при помощи распределительного закона умножения (№ 536, с. 8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умножение смешанного числа на натуральное (№ 537, с. 8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ния при умножении смешанного числа на натуральное число; находят значение выражения при помощи распределительного закона умнож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кам; адекватно воспринимают оценку учител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именение распределительного свойства умножен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552, с. 90); нахождение значения выражения с использованием распределительного закона умножения (№ 538, с. 8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прощение выражения (№ 539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88); 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540, с. 8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меняют распределительный закон умно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 умножении смешанного числа на натуральное число, буквы для обозначения чисел и для записи общих утверждений; решают уравн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онимать точку зрения друг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менение распределительного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равнение выражений (№ 55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90); нахождение значений буквенного выраже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еют применять распределительный закон умножения при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; решают пробле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ворческого и поисково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tabs>
          <w:tab w:val="clear" w:pos="708"/>
          <w:tab w:val="left" w:pos="10444" w:leader="none"/>
        </w:tabs>
        <w:spacing w:lineRule="auto" w:line="264" w:before="0" w:after="60"/>
        <w:rPr/>
      </w:pPr>
      <w:r>
        <w:rPr/>
        <w:tab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войства умножен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я (№ 551, с. 9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ение буквенного выражения для решения задач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нахождения значения получившегося выражения при заданных значениях букв (№ 544, 54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8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нии смешанного числа на натуральное число; вычислять числовое значение буквенного выражения при заданных значениях букв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Применение распределительного свойства умножени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прощение выражения и нахождение его значения (№ 569, с. 9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(№ 568, с. 9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меняют распределительный закон умно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 умножении смешанного числа на натуральное число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Применение распределительного свойства умножени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тематиза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ение действий (№ 56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92); решение задачи на движение (№ 570, с. 9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(№ 565, с. 9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ая работа по теме «Умнож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 контрольной работы 4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2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заимно обрат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 выведение правила: какие числа называются взаимно обратными; как записать число, обратное дроб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, обратное натуральному числу, обратное смешанному числ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94), определение, будут ли взаимно обратными числа (№ 577,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94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нахождение числа, обратного данному (№ 578, с. 9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число, обратное дроб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, обратное натуральному числу, обратное смешанному числу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ть в совместном решении учебной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заимно обрат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581, с. 95); нахождение наибольшего и наименьшего значения выражения (№ 583, с. 9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решение уравнений (№ 58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9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ают простейшие урав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основе зависимостей между компонент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результатом арифметического дейст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л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 деления дроби на дроб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97), нахождение частного от деления (№ 596, с. 98); запись в виде дроби част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597, с. 9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хождение по формуле площади прямоугольника, значе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 (№ 598, с. 98); решение задачи на нахождение объема (№ 600, с. 9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 по формуле площади прямоугольника, объем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умеют передавать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 деления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621, с. 101); сравнение без выполнения умножения (№ 624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0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решение задач при помощи уравнений (№ 601, 60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9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деление смешанных чисел, составляют уравнение как математическую модель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на нахождение периметра и площади прямоугольника (№ 603, 604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9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запись делимого в виде обыкновенной дроби и выполн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деления (№ 605, с. 99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ение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607, с. 9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числа, обратного данному, и сравнение этих чисел (№ 622, с. 101); решение задачи при помощи уравнения (№ 610, с. 10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решение уравнений (№ 609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0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зглянуть на ситуа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ение деления (№ 63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0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нахождение значения выражения (№ 635, с. 103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ая работа по теме «Деле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 контрольной работы 5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2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ужна для решения учеб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ахождение числа по его дроб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 нахождения числа по заданному значению его дроби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данному значению его проц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и на нахождение числа по заданному значению его дроби (№ 647, 648, с. 10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кращение дробей (№ 67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. 108); решение задачи на движение (№ 675, 67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0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заданному значению его дроби; прогнозируют результат вычисле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ахождение числа по его дроб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на нахождение числа по данному значению его процентов (№ 650, 651, с. 10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нахож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самостоятель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самооценку учебной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ние значения выражения (№ 678, с. 10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 составленному плану решения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60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Нахождение числа по его дроб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числа, которое меньше своего обратного в 4 раза (№ 670, с. 107); решение за-дачи практической направленности (№ 672, с. 10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решение задачи на нахожд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исла по заданному значению его дроби (№ 65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05); решение задачи на нахождение числа по данному значению его процентов (№ 655, с. 10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оделируют изученные зависимости; находя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бирают способ решения текстовой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робные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правил</w:t>
            </w:r>
            <w:r>
              <w:rPr>
                <w:rFonts w:cs="Times New Roman" w:ascii="Times New Roman" w:hAnsi="Times New Roman"/>
                <w:lang w:val="en-US"/>
              </w:rPr>
              <w:t>: Какое выражение называют дробным? Как называют выражение, находящееся над чертой? Под чертой?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111); называние числителя и знаменателя дроби (№ 69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11); запись дробного выражения с данными числителем и знаменателем (№ 693, с. 11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(№ 695, с. 11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значение дробного выражения, сравнивают разные способы вычислений, выбирая удобны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робные выра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701, с. 113); составление задачи п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равнению (№ 706, с. 11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нахождение значения дробного выражения (№ 697, с. 11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значение дробного выраж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полноту алгоритма арифметического дейст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Дробные выражени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буквенного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ения (№ 698, с. 11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построение программы нахождения значения выражения и выполнение по ней вычисления (№ 700, с. 11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числяют числовое значение буквенного выражения при заданных значениях букв, составляют программу для нахождения значения выраж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Дробные выражения»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дробного выражения (№ 716, с. 11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718, с. 115); нахожде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(в ходе решения) и арифметического (в вычис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tabs>
          <w:tab w:val="clear" w:pos="708"/>
          <w:tab w:val="left" w:pos="11251" w:leader="none"/>
        </w:tabs>
        <w:spacing w:lineRule="auto" w:line="264" w:before="0" w:after="60"/>
        <w:rPr/>
      </w:pPr>
      <w:r>
        <w:rPr/>
        <w:tab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ие числа по заданному значению его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712, с. 11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ении)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ая работа по теме «Дробные выражени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 контрольной работы 6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3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тношения и пропорции (19 ч)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нош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что называют отношением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пределяют, что показывает отношение двух чи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стны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двух чисел, что показывает отношение двух чисел, как узнать, какую часть числ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118); решение задач на нахождение отношения одной величины к другой (№ 723–725,</w:t>
              <w:br/>
              <w:t>с. 118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числа в процентах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744, с. 12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ел; умеют находить, какую час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числ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 (распределяют роли, договариваются  друг с другом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нош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741, с. 120);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747, с. 12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решение задач на нахождение количества процентов, которое одно число составляет от другого (№ 733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5, с. 11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Отношени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ение выражения для решения задачи и нахождение значения получившегос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ения (№ 758, с. 123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759, с. 12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решение задач на отношение двух чисел (№ 751, 75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2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способ решения задач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бирают удобный способ решения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их, принимать другую точку зрения, готовы изменить сво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порц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 выведение правила: что такое пропорция, как называются числ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 пропорци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; основное свойство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на вопросы (с. 124); запись пропорции (№ 760, с. 125); чтение пропор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исывают пропорции и проверяют получ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порции, определяя отношения чисел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ии, выделение крайних и средних членов пропорции, проверка верности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порции (№ 762, с. 12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неизвестного чле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порции (№ 763, с. 12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кам; дают адекватную оценку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останется ли пропорция верной, если поменять местами какой-нибудь средний ее член с одним из крайн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lang w:val="en-US"/>
              </w:rPr>
              <w:t>устные вычисления (№ 766, с. 126); нахождение отношения величин (№ 768, с. 12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составление новой пропорции путем перестановки средних или крайних членов пропорции (№ 764, с. 12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пропорции и проверяют, верны ли они, используя основное свойство пропорци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й (№ 777, с. 127).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выясне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неизвестный член пропорции, самостоя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 математики, спосо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-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ие, верна ли пропорц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776, с.12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ьно выбирают способ реш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зглянуть на ситуацию с иной пози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и на процентное содержание одной величины в другой (№ 77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2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и при помощи уравнения (№ 780, с. 12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 воспринимают оценку учител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ям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обрат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порци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ие величины называют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пределяют, является ли прямо пропорцио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ъясняют самому себе свои отдельные ближайшие цели саморазвития;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пределяют цель учебной деятельности с помощью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нальные зависимост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я прямо пропорциональными и обратно пропорциональ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130); определение, является ли прямо пропорциональной или обратно пропорциональной зависимость между величинами (№ 782,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30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отношения величин</w:t>
              <w:br/>
              <w:t>(№ 800, с. 13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льной, обр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порциональной или не является пропорциональной зависимость между величинам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кам; дают адекватную оценку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ям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обрат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опорциональные зависимост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795, с. 131); нахождение значен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 котором верна пропорция (№ 799, с. 13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с прямо пропорциональной зависимостью (№ 783–784, с. 13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ают задач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прямо пропорциональной зависимостью и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тно пропорциональной зависимостью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Прямая и об-ратная пропорциональные зависимост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ение пропорции из дан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сел (№ 803, с. 132); нахождение значения дробного выражения (№ 808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3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решение задач с обратно пропорциональной зависимостью (№ 785–78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3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трольная работа по теме «Прямая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обратная пропорциональные зависимости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 контрольной работы 7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3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асштаб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, что называют масштаб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134); определение расстояния по карте с данным масштабом (№ 820, с. 134); решение задачи при помощи уравнения (№ 838, с. 13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е отрезком длины дороги с применением данного масштаба (№ 82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3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понятие масштаба для чтения планов и карт, для составления планов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кам; дают адекватную оценку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асштаб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829, с. 135); вычисление размеров комнат в квартире по план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данным масштаб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824, с. 13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нахождение с помощью карты расстояния между городами (№ 840, с. 13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решают житейские ситуации, требующие умения находить геометрические величины (планировка, разметка)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формлять мысли в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139); нахождение длины окружности, если известен ее радиус (№ 848, с. 13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864, с. 14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длину окружности и площадь круга; решают задачи при помощи составления пропорци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858, с. 140); нахождение площади круга (№ 853, с. 13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хождение неизвестного члена пропорции (№ 87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4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плоскост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ысказывать свою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чку зрения и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Ша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что называется радиусом шара, диаметром шара, сфер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142); вычисление радиуса Земли и длины экватора по данному диаметру (№ 874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4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буквенного выражения (№ 88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4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длину радиуса, диаметра, экватора шара, объясняют ход решения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Ша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878, с. 143); решение задач на нахождение радиуса и диаметра шара (№ 876, 875, с. 14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нахождение значения выражения (№ 890, с.14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о выбирают способ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я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рганизовывать учебное взаимодействие 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Шар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олнение таблицы с результатами вычисления радиуса, диаметра, длины окружности и площади круг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880, с. 14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>решение задачи при помощи уравнения (№ 889, с. 14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трольная работа по теме «Длина окружности и площадь круга»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 контрольной работы 8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3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ой задачи; понима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74"/>
        <w:gridCol w:w="1216"/>
        <w:gridCol w:w="511"/>
        <w:gridCol w:w="497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ют причины успеха/неуспеха в учебной деятельност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оложительные и отрицательные числа (13 ч) 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ординаты на прям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что такое координатная прямая, что называют координатой точки на прямой, какую координату имеет начало координ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148); определение по рисунку нахождения точки на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891, с. 14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координат точек по рисунку (№ 897, с. 14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ординаты на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908, с. 151); определение количества натуральных чисел, расположенных на координатном луче между данными дробями (№ 909, с. 15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е точек на координатном луче (№ 900, с. 15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пределяют координаты точки, отмечают точ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заданными координатам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ение упражнений по теме «Координа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прямо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исывание отрицательных (положительных) чисел из данных (№ 907, с. 151); запись чисел, которые расположены левее (правее) данного числа (№ 904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5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е точек на координатной прямой (№ 92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5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тивополож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ие числа называются противоположными; какие числа называются цел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на вопросы (с. 155); нахождение чисел, противоположных данн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№ 926, с. 155); запись вместо знака «снежинка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*) такого числа, чтобы равенство было верн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927, с. 15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(№ 928, с. 15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стный опро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тивополож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934, с. 156); заполнение пустых мес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 таблице и изобра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координатной прямой точек, имеющих своими координатами числа полученной таблицы (№ 93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56)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й (№ 93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56); нахождение целых чисел, расположенных на координатной прямой между данными числами (№ 933, с. 15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ьност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что называют модулем числа, как найти модуль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160); нахождение модуля кажд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 чисел и запись соответствующих равенст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950, с. 16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расстояния от начала отсчета до данной точки (№ 952, с. 16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модуль числа; значение выражения, содержащего модуль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с модулем (№ 953, с. 16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все числа, имеющие заданный модуль; на координатной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ъясняют самому себе свои наиболее заметные достижения; проявляют познавательный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в диалоге с учителем совершенствуют критерии оценки и пользуются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ние числа, модуль которого больше (№ 95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6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ямой отмечают числа, модули которых равны данным числам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ое число больше: положительное или отрицательное, какое из двух отрицательных чисел считают больши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163); изображение на координатной прямой числа и сравнение чисел (№ 974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6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равне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чисел и запись резуль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ата в виде неравенств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976, с. 16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соседних целых чисел, между которыми заключено данное числ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979, с. 16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вместо знака «снежинка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*) такой цифры, чтобы получилось верное неравенство (№ 996, с. 16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Сравнение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чисел в порядке возрастани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бывания) (№ 997, с. 167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ждение неизвестного члена пропорции (№ 999,</w:t>
              <w:br/>
              <w:t>с. 16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дробного выражения (№ 100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6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спринимают оценку учител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менение величин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выведение правила: что означает положительно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отрицательное) перемещение точки по координатной пря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168); объяснение смысла предложения (№ 1001–1003, с. 16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равнение чисел (№ 1010, с. 17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пределяют координаты точки после изменения величины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ка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менение величин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исывание из данных чисел положительных, отрицательных, неположительных, неотрицательн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007, с. 16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пределение координаты точки после ее перемещ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оординатной прям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015, 1016, с.17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 воспринимают оценку учителя и сверстников; понимают причин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74"/>
        <w:gridCol w:w="1216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1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Контрольная работа по теме «Положитель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и отрицательные числ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 – решение контрольной работы 9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Стиль, 2010. С. 14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ложение и вычитание положительных и отрицательных чисел (11 ч)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помощью координатной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 выведение правила: что значит прибавить к числу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числ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; чему равна сумма противополож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173); нахождение с помощью координатной прямой суммы чисел (№ 1020, с. 173)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кладывают числа с помощью координатной прямо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(№ 1022, с. 17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помощью координатной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026, с. 174); сравнение чисел (№ 1032,</w:t>
              <w:br/>
              <w:t>с. 175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с помощью координатной прямой суммы чисел (№ 1039, с. 17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ладывают числа с помощь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ординатной прямо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 сложить два отрицательных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на вопросы (с. 176); сложение отрицательных чисел</w:t>
              <w:br/>
              <w:t>(№ 1045, с. 177)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стижения; проявляют положительное отношение к урокам математики, широкий интерес к новому учебному материалу, способам решения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(№ 1047, с. 17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вых учебных задач, доброжелательное отношение к сверстника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049, с. 177); постановка вместо знака «снежинка» (*) знаков «больше» (&gt;) или «меньше» (&lt;) так, чтобы получилось верное неравенств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046, с. 17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ложение отрицательных чисел</w:t>
              <w:br/>
              <w:t>(№ 1056, с. 17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 сложения чисел с разными зна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181); сложение чисел с разными зна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кладывают числа с разными знаками; прогнозируют результат вычисл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ми (№ 1066, с. 181); нахождение количества целых чисел, расположенных между данными числами (№ 1074, с. 18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числового выражения и нахождение его значения</w:t>
              <w:br/>
              <w:t>(№ 1067, с. 18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гадывание корня уравнения и выполнение провер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069, с. 18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сум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070, с. 18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ладывают числа с разными знаками; пошагово контролируют правильн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полноту выполнения зада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е «Сложе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lang w:val="en-US"/>
              </w:rPr>
              <w:t>сложение чисел с разными знаками</w:t>
              <w:br/>
              <w:t>(№ 1081, с. 18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кладывают числа с разными знаками; вычисля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словое значе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у с основными и допол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самостоятельная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чисел 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накам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ние значения буквенного выражения (№ 108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8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буквенного выражения при заданных значениях букв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чит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что означает вычитание отрицательных чисел; как найти длину отрезка на координатной пря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на вопросы (с. 185); проверка равенств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– (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) =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 xml:space="preserve"> при заданных значе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ях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 xml:space="preserve"> (№ 1090, с. 18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ние вычитания (№ 1091,с. 18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меняют вычитание сложением и находят сумму данных чисел; вычисляют числовое значение буквенного выражения при заданных значениях букв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чит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я и выполнение проверки (№ 1092, с. 186); запись разности в виде суммы (№ 1093, с. 18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ение суммы из дан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лагаемых (№ 1095, 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>с. 1</w:t>
            </w:r>
            <w:r>
              <w:rPr>
                <w:rFonts w:cs="Times New Roman" w:ascii="Times New Roman" w:hAnsi="Times New Roman"/>
                <w:lang w:val="en-US"/>
              </w:rPr>
              <w:t>86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ждение значения выражения (№ 1096, с. 18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Вычита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) (№ 1097, с. 18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суммы двух чисел</w:t>
              <w:br/>
              <w:t>(№ 1098, с. 187);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равнений (№ 1101, с. 18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расстояние между точками; решают простейшие уравн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74"/>
        <w:gridCol w:w="1216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трольная работа по теме «Сложение и вычитание положительных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отрицательных чисел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 контрольной работы 10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43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множение и деление положительных и отрицательных чисел (12 ч)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н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>обсуждение и выведение правила ум-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жения двух чисел с разными знаками, правила умножения двух отрицате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191); выполнение умножения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121, с. 192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произведения (№ 1123, с. 19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числа с разными знаками; прогнозируют результат вычисл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рганизовывать учебное взаимодействие в групп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н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134, с. 194); постановка вместо знака «снежинка» (*) знаков «больше» (&gt;) или «меньше» (&lt;) так, чтобы получилось верное равен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124, с. 19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виде произведения суммы (№ 1126, с. 19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Умноже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букв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ения (№ 112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9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(№ 1129, с. 193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числа с разными знакам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 деления отрицательного числа на отрицательное число, правила деления чисел, имеющих разные зна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на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просы (с. 197); нахождение частного (№ 1150,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97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ение деления (№ 1151,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9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чисел с разными знаками; прогнозируют результат вычисл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ть в совместном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л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160, с. 199); выполнение действий</w:t>
              <w:br/>
              <w:t>(№ 1152, с. 19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буквенного выражения (№ 115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9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я и выполнение проверки (№ 1155, 115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9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неизвестного члена пропорции (№ 1159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9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чисел с разными знаками; решают простейшие уравн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циона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>обсуждение и выведение правила: какие числа называются рациональными, какая запись числа называется периодической дробь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203); запись чисел в вид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(гд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– целое число, 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натуральное число) (№ 1178,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04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виде десятичной или периодической дроби дан-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ых чисел (№ 1180, с. 20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аписывают число в виде дроб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(гд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– целое число, 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– натуральное число)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стный опрос 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циона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185, с. 205); запись обыкновенных дробей в виде десятичных, если это возмож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181, с. 20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доказательства о том, что данные равенства верны (№ 1182, с. 20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аписывают число в виде дроб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(гд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– целое число, 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– натуральное число)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войства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рациональными числ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свойств сложения и умножения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208); запись свойств сложения рациональных чисел в виде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его проверка (№ 1201, 1202, с. 20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значение выражения, выбирая удобный порядок вычисле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лушать других, при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ия с выбором удобного порядка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206, с. 20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мать другую точку зрения, измени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войства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рациональными числам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свойств умножения рациональных чисел в виде буквенного выражения и его проверка (№ 1207, 120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0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с выбором удобного порядка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209, с. 20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меняют буквы для обозначения чисел и для записи общих утвержде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спринимают оценку учителя и сверст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ение упражнений по теме «Умн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деление положительн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отрица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рав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сел (№ 1222, с. 211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прощение выра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227, с. 21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ение действий (№ 1229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1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и; адекватно воспринимают оценку учителя и сверстни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74"/>
        <w:gridCol w:w="1216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ь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тематиза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; понимают причин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пеха в учебной деятельност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высказывать свою точку зрения, ее обосновать, приводя аргумент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ая работа по теме «Умножение и деление поло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жите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отрицатель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 контрольной работы 11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2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шение уравнений (15 ч)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крыт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обо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выведение правил, как раскрыть скобки, перед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торыми стоит знак «плюс» или знак «минус»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крывают скобки, перед которыми стоит знак «плюс» или «минус», и упроща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-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стный опрос по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216); упрощение выраж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234, № 1235, с. 21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прощение выражения и нахождение его значения (№ 1237,</w:t>
              <w:br/>
              <w:t>с. 21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ют получившееся выражение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крыт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обо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244, с. 218); нахождение наибольшего значения буквенного выражения при заданных значениях перемен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245, с. 21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ь суммы и разности двух выражений и упрощение ее</w:t>
              <w:br/>
              <w:t>(№ 1239, 1240, с. 21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числяют числовое значение буквенного выражения при заданных значениях букв, предварительно упростив его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Рас-крытие скобок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й с предварительным упрощением левой части уравнения (№ 124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. 217); нахождение координат середины отрезка, если известны координаты его концов (№ 124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1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прощение выражений (№ 1255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2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ход решения зада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ают простейшие уравнения на основе зависимостей между компонент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результатом дейст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эфф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иен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что называют числовым коэффициентом выра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221); упрощение выражения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№ 1260, с. 221); запись суммы и разности двух выражений и упрощение ее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272, 1273, с. 223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коэффициента про-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зведения (№ 1261, с. 22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коэффициент произведения и определяют его знак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эффициен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пределение знака коэффициента</w:t>
              <w:br/>
              <w:t>(№ 1262, с. 221); упрощение буквенного выражения и нахождение его значения (№ 1271, с. 22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прощение выражения и выделение его коэффициен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263, с. 22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коэффициент произведения и определяют его знак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добные слагаем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ие слагаемые называются подобными, на основании какого свойства умножения выполняют приведение подобных слагаемы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225); выполнение действия с применением распределительного закона умно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№ 1282, с. 225); сложение подобных слагаемых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знач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ения, применив распределительное свойство умножения; приводят подобные слагаемые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283, с. 22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ение приведения подобных слагаемых (№ 1284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2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добные слагаем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290, с. 226); запись коэффициен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 каждом из выраж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295, с. 22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аскрытие скобок и приведение подобных слагаем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285, с. 22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знач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ения, применив распределительное свойство умножения; приводят подобные слагаемые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Подобные слаг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мы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аскрытие скобок и приведение подобных слагаем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№ 1307, с. 228); решение уравнений (№ 130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2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ведение подобных слагаемых (№ 1306, с. 22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ценку учителя и сверст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ередают содержание в сжатом или развернутом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ков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ая работа по теме «Раскрытие скобок. Подобные слаг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мы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 контрольной работы 12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4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овать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 переноса слагаемых из од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й части уравнения в другую, определения, какие уравнения называют линейн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стижения; проявляют положительное отношение к урокам математики, широкий интерес к новому учебному материалу, способам решения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с. 230); перенесение из левой части уравнения в правую того слагаемого, которое не содержит неизвест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314, с. 23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й (№ 131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3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выполнять различные роли в группе, сотрудничают в совместном 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331, с. 233); приведение подобных слагаемых (№ 1333, с. 23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317, с. 23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полноту выполнения зада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задач при помощи уравне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й и выполнение проверки (№ 1318, с. 231); решение задач при помо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ают уравнения и задачи при помощи уравнений; выбирают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щи уравнений (№ 1321, 1322, с. 23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й с использованием основного свойства пропорции (№ 132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3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добный способ решения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ение задач при помощи уравн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доказательства о том, что при любом значении буквы значение выражения равно данному числ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№ 1338, с. 234); нахождение значения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339, с. 23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при помощи уравнений (№ 1323, 1324, с. 23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самостоятельно составленному плану решения за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нимать точку зрения друг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при помощи уравнений (№ 1325, № 132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32)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и арифмети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атематики, способам решения учебных задач;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тематиза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й (№ 134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3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ского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ая работа по теме «Решение уравнени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 контрольной работы 13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5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74"/>
        <w:gridCol w:w="1216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ординаты на плоскости (13 ч)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237); построение с помощью транспортира двух перпендикулярных прямых (№ 1352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3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перпендикулярных прямых с помощью чертежного треуголь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354, с. 23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транспорти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перпендикуляра к данной прямой (№ 135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38); нахождение корня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уравнения (№ 1358,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 с. 2</w:t>
            </w:r>
            <w:r>
              <w:rPr>
                <w:rFonts w:cs="Times New Roman" w:ascii="Times New Roman" w:hAnsi="Times New Roman"/>
                <w:lang w:val="en-US"/>
              </w:rPr>
              <w:t>3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дробного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познают на чертеже перпендикулярные прямые, строят перпендикулярные прямые при помощи чертежного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стижения; проявляют познавательный интерес к изучению предмета, способам решения учебных задач; дают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ения (№ 1364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3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реуголь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транспорти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рганизовывать учебное взаимодействие       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раллельные прям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ие прямые называют параллельными, сколько прямых, параллельных данной, можно провести через данную точ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опросы (с. 241); построение параллельных друг другу прямых (№ 137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4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прямых, параллельных данной, через точки, не лежащие на данной прямой (№ 1371, с. 24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познают 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 (распределяют роли, договариваются друг с другом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араллельные прямые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с помощью линейки и треугольника всех пар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позн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чертеже параллельные прямые;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стижения; проявляют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араллельных прямых, изображенных на рисунке (№ 1373, с. 241); решение уравнений (№ 137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4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параллельных и перпендикулярных прям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385, с. 243); выполнение арифметических действий (№ 1383, с. 24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оят параллельные прямые при помощи треугольника и линейк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ординатная плоск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выведение правил: под каким углом пересекаются координат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, образующие систему координат на плоскости; как называют пару чисел, определяющих положение точки на плоск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(с. 244); построение координатной плоскости и изображение точек с заданными коор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заданным координатам, определяют координаты точк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ношение к сверстникам; дают адекватную 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при необходимости отстаивать свою точку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натами (№ 1393, с. 24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координат точек по данным рисунка (№ 1394, с. 24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рения, аргументируя е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ординатная плоск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403, с. 247); изображение точек на координатной плоск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397, с. 24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на координатной плоскости четырехугольника с заданными координатами его вершин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398, с. 246);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равнений (№ 1414, с. 24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заданным координатам, определяют координаты точк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, имеющими другой взгляд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ение упражнений по теме «Координатная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ломаных линий по координатам точек и нахождение координат точе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ресечения (№ 1417,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заданным координатам, определяют координаты точк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в диалоге с учителем совершенствуют критерии оценки и пользуются ими в ходе оценки и са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лоскость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lang w:val="en-US"/>
              </w:rPr>
              <w:t>знаний, умений, навыков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. 248); нахождение значения выражения (№ 1424, с. 249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треугольника по координатам его вершин и нахождение координат точек пересечения сторон треугольника с осями координат (№ 1420, с. 24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толбчатые диаграмм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, как построить столбчатые диагра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lang w:val="en-US"/>
              </w:rPr>
              <w:t>построение столбчатой 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руговой диаграмм (№ 142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. 250); раскрытие скобо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431, с. 25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столбчатой диаграммы (№ 1426, с. 250); нахождение значения выражения (№ 1436, с. 25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толбчатые диаграмм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столбчатой диаграммы (№ 1427, с. 250); решение задач при помощ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уравнения (№ 1438,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 с. 2</w:t>
            </w:r>
            <w:r>
              <w:rPr>
                <w:rFonts w:cs="Times New Roman" w:ascii="Times New Roman" w:hAnsi="Times New Roman"/>
                <w:lang w:val="en-US"/>
              </w:rPr>
              <w:t>5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столбчатой диаграммы по данным в таблице</w:t>
              <w:br/>
              <w:t>(№ 1437, с. 251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оят столбчатые диаграммы; объясняют ход решения зада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Группов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ведение правила: какую линию называют граф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 по графику, изображенному на рисунке (№ 1441, с. 254); решение уравнений с модулем</w:t>
              <w:br/>
              <w:t>(№ 1454, с. 25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графика зависимости высоты сосны от ее воз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графики; объясняют ход решения зада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нимать точку зрения друг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та и ответы на вопросы с опорой на графи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443, с. 25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устные вычисления (№ 1447, с. 259); нахождение дроби от числа (№ 1448, с. 259); ответы на вопросы по графику, изображенному на рисунке (№ 1444, с. 25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дробного выражения (№ 146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60); ответы на вопросы по графику, изображенному на рисунке (№ 1446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5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графики; объясняют ход решения зада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пражнений по теме «Граф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тематиза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и на нахождение дроби от числа (№ 145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60); ответы на вопросы по графику, изображенному на рисунке (№ 1462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6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ценку учителя и сверст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ередают содержание в сжатом или развернутом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естировани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74"/>
        <w:gridCol w:w="1216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я (№ 1468, с. 262); ответы на вопросы по графику, изображенному на рисунке (№ 1466, с. 26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ков; понимают причины успеха в учебной деятельност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ая работа по теме «Координаты на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лоскост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 контрольной работы 14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55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Итоговое повторение курса (15 ч)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лимо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№ 147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64); нахождение значения выражения (№ 1472, с. 264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кладывают числа на простые множители; находят наибольший общий делитель и наимень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стижения; проявляют познавательный интерес к изучению предмета, способам решения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ее общее кратное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свою точку зрения, аргументируя ее, подтверждают аргументы факт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равнение чисел с помощью вычитания (№ 1491, с. 267); нахождение значения выражения (№ 1489, с. 26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равнение дробей с разными знаменателями (№ 149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6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ивают, складывают и вычитают дроби с разными знаменателям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ожение и вычитание дробей с разными зна-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ение действий (№ 148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. 267); решение задач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493, с. 26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математическую терминологию при записи и выполнении арифмети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предме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менателя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ие уравнений (№ 150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68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ского действия (сложения и вычитания)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ние и деление обыкновенных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ение действий (№ 1509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70); нахождение значения буквенного выражения (№ 1510, с. 27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511, с. 27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ношения и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№ 149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. 268); определение, прямо пропорциональной или обратно пропорциональной является зависимость (№ 1499, 150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6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(№ 1502, 1503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6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, неизвестный член пропорци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ложитель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отрицате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коэффициента выражения (№ 1506, с. 269); сравнение чисел (№ 1498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6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(№ 1513, 1514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17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хождение значения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№ 1478, с. 264);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№ 148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6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ение программы для нахождения значения выражения (№ 1490, с. 26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читают положительные и о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ицательные числа; пошагово контролируют правильн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полноту выполнения зада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ожение и вычитание положительных и о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и при помощи уравнения (№ 1520, с. 271); ответы на вопрос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524, с. 27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й (№ 151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70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ычитают положительные и отрицательные числа; вычисляют числовое значение буквенного выражения при заданных значениях букв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и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ние и деление положительных и отрицатель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ение действий (№ 156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75); нахождение значения буквенного выражения (№ 1564, с. 27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найти неизвестный член пропорции (№ 1577, с. 27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ают и делят числа с разными знаками и о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ицательные числа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сказывать свою точку зрения, ее обоснов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вопросы (№ 150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6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уравнений (№ 156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7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ач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уравнений (№ 1582,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 с. 2</w:t>
            </w:r>
            <w:r>
              <w:rPr>
                <w:rFonts w:cs="Times New Roman" w:ascii="Times New Roman" w:hAnsi="Times New Roman"/>
                <w:lang w:val="en-US"/>
              </w:rPr>
              <w:t>7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при помощи уравнений (№ 1568, 1569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76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полноту выполнения зада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математический диктан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ординаты на плоск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ение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точек в координат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лоскости по заданн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ординатам (№ 153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7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ние треугольника в координатной плоскости по заданным координатам его вершин, измерение углов получившегося треугольника (№ 1534, с. 272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оят точки по заданным координатам, определяют координаты точк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тоговая контрольная рабо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решение контрольной работы 15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ь, 2010. С. 15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амостоятельная работ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нализ контрольной работы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флексия и оценка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на процен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578, 1579, с. 27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и с масштаб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№ 1581, с. 277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я за курс 6 класс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Окончание табл.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46"/>
        <w:gridCol w:w="2854"/>
        <w:gridCol w:w="1953"/>
        <w:gridCol w:w="2690"/>
        <w:gridCol w:w="2688"/>
        <w:gridCol w:w="1202"/>
        <w:gridCol w:w="511"/>
        <w:gridCol w:w="497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тоговый урок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ение действий (№ 1585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7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ение задач при помощи уравнения (№ 159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78, № 1592, с. 279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я за курс 6 класс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карточкам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/>
          <w:i/>
          <w:iCs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3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D0D0F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22:00Z</dcterms:created>
  <dc:creator>User</dc:creator>
  <dc:description/>
  <cp:keywords/>
  <dc:language>en-US</dc:language>
  <cp:lastModifiedBy>Windows User</cp:lastModifiedBy>
  <cp:lastPrinted>2014-11-23T20:40:00Z</cp:lastPrinted>
  <dcterms:modified xsi:type="dcterms:W3CDTF">2020-10-26T10:07:00Z</dcterms:modified>
  <cp:revision>4</cp:revision>
  <dc:subject/>
  <dc:title>КАЛЕНДАРНО-ТЕМАТИЧЕСКОЕ ПЛАНИРОВАНИЕ</dc:title>
</cp:coreProperties>
</file>